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09938265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vinte e cinco dias do mês de outu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ANA PAULA MAGRANI DA CUNH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, Diretor do Departamento Técnico da Secretaria de Planejamento e Gestão e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APARECIDA DE FÁTIMA MOREIRA ESTEVES</w:t>
      </w:r>
      <w:r>
        <w:rPr>
          <w:rFonts w:cs="Arial" w:ascii="Arial Narrow" w:hAnsi="Arial Narrow"/>
          <w:bCs/>
          <w:color w:val="000000"/>
          <w:sz w:val="22"/>
          <w:szCs w:val="22"/>
        </w:rPr>
        <w:t>, Secretária de Família, Ação Social, Cidadania e Habitaç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09/2022, expedido e confeccionado pela Secretaria Municipal de Administração através da Divisão de Licitação, objeto do Processo Administrativo nº 4675/2022, oriundo da Secretaria de Planejamento e Gestão para </w:t>
      </w:r>
      <w:r>
        <w:rPr>
          <w:rFonts w:cs="Arial Narrow" w:ascii="Arial Narrow" w:hAnsi="Arial Narrow"/>
          <w:b/>
          <w:i/>
          <w:sz w:val="22"/>
          <w:szCs w:val="22"/>
        </w:rPr>
        <w:t>OBRA DE CONSTRUÇÃO DE 15 CASAS POPULARES NO BAIRRO DE BARRINHA, NO MUNICÍPIO DE SÃO JOSÉ DO VALE DO RIO PRETO – RJ, COM FORNECIMENTO DE MATERIAL E MÃO-DE-OBRA</w:t>
      </w:r>
      <w:r>
        <w:rPr>
          <w:rFonts w:cs="Arial Narrow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em conformidade com as especificações contidas nos anexos: I – Orçamento - Casas populares da barrinha, II - Memória de cálculo - Casas populares da barrinha, III – Cronograma - Casas populares da barrinha, IV – BDI - Casas populares da barrinha, V - Caderno de Encargos - Casas populares da barrinha, VI – Casas Populares Arquitetura 1, VII – Casas Populares Arquitetura 2, VIII – Casas Populares - Projeto implantação, IX - ART, X – Contrato, XI - Metodologia para cálculo de garantia adicional, XII - Declaração de Idôneo, XIII - Declaração de Conformidade com o Edital e seus Anexos, XIV – Declaração de Conhecimento dos Locais e Condições e Anexo XV – </w:t>
      </w:r>
      <w:r>
        <w:rPr>
          <w:rFonts w:cs="Arial" w:ascii="Arial Narrow" w:hAnsi="Arial Narrow"/>
          <w:color w:val="000000"/>
          <w:sz w:val="22"/>
          <w:szCs w:val="22"/>
        </w:rPr>
        <w:t xml:space="preserve"> Declaração de Microempreendedor Individual, Microempresa e Empresa de Pequeno Porte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3/09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2/09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EXTRA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3/09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RS RADIER ENGENHARIA E COMERCIO LTDA</w:t>
      </w:r>
      <w:r>
        <w:rPr>
          <w:rFonts w:cs="Arial" w:ascii="Arial Narrow" w:hAnsi="Arial Narrow"/>
          <w:sz w:val="22"/>
          <w:szCs w:val="22"/>
        </w:rPr>
        <w:t>, CNPJ: 03.327.576/0001-56, sem representante, considerando a procuração apresentada pela empresa estar com erro nos documentos de identidade e CPF do responsável pela empresa apresentado para conferência</w:t>
      </w:r>
      <w:r>
        <w:rPr>
          <w:rFonts w:cs="Arial" w:ascii="Arial Narrow" w:hAnsi="Arial Narrow"/>
          <w:color w:val="000000"/>
          <w:sz w:val="22"/>
          <w:szCs w:val="22"/>
        </w:rPr>
        <w:t>. Faço constar que a Srª Tieli de Fátima dos Santos Simões participou do certame como ouvinte, sendo informada pela Srª Presidente que a a procuração não tem validade devido ao erro.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 aberto o envelope “A” de habilitação todos os documentos foram </w:t>
      </w:r>
      <w:r>
        <w:rPr>
          <w:rFonts w:cs="Arial" w:ascii="Arial Narrow" w:hAnsi="Arial Narrow"/>
          <w:sz w:val="22"/>
          <w:szCs w:val="22"/>
        </w:rPr>
        <w:t>assinados e a sessão seguiu para análise das documentações apresentadas.</w:t>
      </w:r>
      <w:r>
        <w:rPr>
          <w:rFonts w:cs="Arial" w:ascii="Arial Narrow" w:hAnsi="Arial Narrow"/>
          <w:color w:val="000000"/>
          <w:sz w:val="22"/>
          <w:szCs w:val="22"/>
        </w:rPr>
        <w:t xml:space="preserve"> Ato contínuo, os Senhores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a apta a realizar os serviços descritos no edital em tela, se os atestados apresentados pela empresa está em conformidade com a Lei de licitações e o edital. Informaram os técnicos que a empresa </w:t>
      </w:r>
      <w:r>
        <w:rPr>
          <w:rFonts w:cs="Arial" w:ascii="Arial Narrow" w:hAnsi="Arial Narrow"/>
          <w:b/>
          <w:sz w:val="22"/>
          <w:szCs w:val="22"/>
        </w:rPr>
        <w:t xml:space="preserve">RS RADIER ENGENHARIA E COMERCIO LTDA </w:t>
      </w:r>
      <w:r>
        <w:rPr>
          <w:rFonts w:cs="Arial" w:ascii="Arial Narrow" w:hAnsi="Arial Narrow"/>
          <w:sz w:val="22"/>
          <w:szCs w:val="22"/>
        </w:rPr>
        <w:t xml:space="preserve">estava habilitada e apta, bem como, os atestados fornecidos pela empresa estão corretos e em conformidade com a Lei de Licitações e o edital, e que a empresa tem plenas condições de realizar a obra e fornecer os itens conforme Edital ora a ser contratado. Do item 4.1.1.1.12 ao item 4.1.1.1.13.4.6, a análise foi feita pel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 xml:space="preserve"> (Contadora) que, com base nas demonstrações contábeis apresentadas, delibera que a empresa está inabilitada considerando que na apuração do índice de endividamento, o resultado foi maior que 1 (um) e que as demonstrações contábeis apresentadas não estão devidamente autenticadas. Do item 4.1.1.1 ao 4.1.1.1.9.5, item 4.1.1.1.11 e itens 4.1.1.1.14 ao 4.1.1.1.20, a análise foi feita pela Comissão de Licitação, que deliberou em inabilitar a empresa quanto aos documentos que lhe competiam considerando que a empresa não apresentou o C.R.C, item 4.1.1.1.11 e Declaração de conformidade com o Edital e seus Anexos, item 4.1.1.1.18. Em seguida, considerando a falta de representante da empresa, a Sr.ª Presidente informa que será aberto prazo de 5 (cinco) dias para manifestação da empresa, conforme legislação vigente. Nada mais havendo a tratar a Senhora Presidente deu por paralisada a sessão, informando que o processo estará franqueado aos interessados na Divisão de Licit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07:00Z</dcterms:created>
  <dc:creator>P.M.S.J.V.R.P.</dc:creator>
  <dc:description/>
  <cp:keywords/>
  <dc:language>en-US</dc:language>
  <cp:lastModifiedBy>Licitação</cp:lastModifiedBy>
  <cp:lastPrinted>2022-10-25T11:04:00Z</cp:lastPrinted>
  <dcterms:modified xsi:type="dcterms:W3CDTF">2022-10-25T14:19:00Z</dcterms:modified>
  <cp:revision>5</cp:revision>
  <dc:subject/>
  <dc:title>PREFEITURA MUNICIPAL DE SÃO JOSÉ DO VALE DO RIO PRETO</dc:title>
</cp:coreProperties>
</file>