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8619465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3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5:15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, quanto ao andamento das diligências que vieram a ser necessárias, onde foi informada que as diligências estão em andamento sem previsão de término e, sendo assim, tornando inviável o retorno da sessão para o dia anteriormente marcado. Ato contínuo, a comissão em sua totalidade decide então em alterar a data de retorno da sessão pública referente à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Tomada de Preços nº 008/2022 para o dia 03 de novembro de 2022 às 10 horas</w:t>
      </w:r>
      <w:r>
        <w:rPr>
          <w:rFonts w:cs="Arial" w:ascii="Arial Narrow" w:hAnsi="Arial Narrow"/>
          <w:sz w:val="22"/>
          <w:szCs w:val="22"/>
        </w:rPr>
        <w:t>, deliberando em avisar todas empresas via e-mail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8:23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0-25T18:23:00Z</dcterms:modified>
  <cp:revision>2</cp:revision>
  <dc:subject/>
  <dc:title>PREFEITURA MUNICIPAL DE SÃO JOSÉ DO VALE DO RIO PRETO</dc:title>
</cp:coreProperties>
</file>