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6841009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ATA 2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dias do mês de outubro do ano de dois mil e vinte e dois às 9:15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JOSIMARA ROCHA BARROS RIBEIR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 quanto ao andamento da conferência das documentações apresentadas pelas empresas participantes no dia anterior, onde foi informada pelo setor técnico e pela contadora que as análises estão em andamento, mas requerem diligências para sua finalização, por sua vez, a senhora Presidente informou que, devido à continuação da Tomada de Preços nº 007/2022, que ocorrerá nesta data sem previsão de término, a comissão correria o risco de não se reunir para continuação das análises e diligências necessárias. Ato contínuo, a comissão em sua totalidade decide então em alterar a data de retorno da sessão pública referente à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Tomada de Preços nº 008/2022 para o dia 26 de outubro de 2022 às 10 horas</w:t>
      </w:r>
      <w:r>
        <w:rPr>
          <w:rFonts w:cs="Arial" w:ascii="Arial Narrow" w:hAnsi="Arial Narrow"/>
          <w:sz w:val="22"/>
          <w:szCs w:val="22"/>
        </w:rPr>
        <w:t>, deliberando em avisar todas empresas via e-mail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38:00Z</dcterms:created>
  <dc:creator>P.M.S.J.V.R.P.</dc:creator>
  <dc:description/>
  <cp:keywords/>
  <dc:language>en-US</dc:language>
  <cp:lastModifiedBy>Régis Silveira</cp:lastModifiedBy>
  <cp:lastPrinted>2022-10-19T12:17:00Z</cp:lastPrinted>
  <dcterms:modified xsi:type="dcterms:W3CDTF">2022-10-20T12:38:00Z</dcterms:modified>
  <cp:revision>2</cp:revision>
  <dc:subject/>
  <dc:title>PREFEITURA MUNICIPAL DE SÃO JOSÉ DO VALE DO RIO PRETO</dc:title>
</cp:coreProperties>
</file>