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27898063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8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sete dias do mês de dezembro do ano de dois mil e vinte e dois às 14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Everton Ferreira Machado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Faço constar que a presente sessão foi transmitida ao vivo e gravada via youtube oficial da prefeitura. Iniciaram os trabalhos para continuação da sessão, </w:t>
      </w:r>
      <w:r>
        <w:rPr>
          <w:rFonts w:cs="Arial" w:ascii="Arial Narrow" w:hAnsi="Arial Narrow"/>
          <w:sz w:val="22"/>
          <w:szCs w:val="22"/>
        </w:rPr>
        <w:t xml:space="preserve">paralisada para atendimento do art. 109, parágrafo 1º da lei 8.666/1993, referente a Tomada de Preços de nº 008/2022, expedido e confeccionado pela Secretaria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sz w:val="22"/>
          <w:szCs w:val="22"/>
        </w:rPr>
        <w:t>OBRA DE CONSTRUÇÃO DO POSTO DE SAÚDE DA FAMÍLIA (PSF) NO BAIRRO DO POUSO ALEGRE, NO MUNICÍPIO DE SÃO JOSÉ DO VALE DO RIO PRETO – RJ, COM FORNECIMENTO DE MATERIAL E MÃO-DE-OBRA. Ato contínuo,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aço constar que nenhuma empresa manifestou interesse de recurso. Ato contínuo, nenhuma empresa compareceu à sessão para participação da fase final. Ato contínuo, a Senhora Presidente, considerando a não manifestação das empresas participantes e por estar a proposta, bem como os documentos habilitatórios de acordo com o exigido no edital, ratifica como vencedora a </w:t>
      </w:r>
      <w:r>
        <w:rPr>
          <w:rFonts w:cs="Arial" w:ascii="Arial Narrow" w:hAnsi="Arial Narrow"/>
          <w:sz w:val="22"/>
          <w:szCs w:val="22"/>
        </w:rPr>
        <w:t>empresa MAXX ENGENHARIA LTDA, no valor global de R$ 902.620,18 (Novecentos e dois mil, seiscentos e vinte reais e dezoito centavos). Ato contínuo, a Senhora Presidente delibera em enviar via e-mail às empresas participantes a presente ata, bem como, divulgar no Diário Oficial Municipal e site oficial da prefeitura. Nada mais havendo a tratar a Senhora Presidente deu por encerrada a sessão remetendo o presente feito ao Controle Interno e em seguida à Procuradoria Jurídica do Município para análise e parecer quanto a homologação do Exmo Sr. Prefeito *******************************************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56:00Z</dcterms:created>
  <dc:creator>P.M.S.J.V.R.P.</dc:creator>
  <dc:description/>
  <cp:keywords/>
  <dc:language>en-US</dc:language>
  <cp:lastModifiedBy>Licitação</cp:lastModifiedBy>
  <cp:lastPrinted>2022-12-06T13:56:00Z</cp:lastPrinted>
  <dcterms:modified xsi:type="dcterms:W3CDTF">2022-12-07T17:34:00Z</dcterms:modified>
  <cp:revision>3</cp:revision>
  <dc:subject/>
  <dc:title>PREFEITURA MUNICIPAL DE SÃO JOSÉ DO VALE DO RIO PRETO</dc:title>
</cp:coreProperties>
</file>