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453273588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TA 5 DE SESSÃO EXTRAORDINÁRIA PÚBLICA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 terceiro dia do mês de novembro do ano de dois mil e vinte e dois às 15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foi designado para lavrar a presente ata. A Senhora Presidente iniciou</w:t>
      </w:r>
      <w:r>
        <w:rPr>
          <w:rFonts w:cs="Arial" w:ascii="Arial Narrow" w:hAnsi="Arial Narrow"/>
          <w:sz w:val="22"/>
          <w:szCs w:val="22"/>
        </w:rPr>
        <w:t xml:space="preserve"> os trabalhos passando a palavra aos membros do Setor Técnico que solicitaram a presente reunião para informar da resposta recebida da diligência que encontrava-se em andamento. Faço constar que após a ciência da resposta, todos os membros deliberaram em sua totalidade com o retorno da sessão com os participantes, </w:t>
      </w:r>
      <w:r>
        <w:rPr>
          <w:rFonts w:cs="Arial" w:ascii="Arial Narrow" w:hAnsi="Arial Narrow"/>
          <w:b/>
          <w:bCs/>
          <w:sz w:val="22"/>
          <w:szCs w:val="22"/>
        </w:rPr>
        <w:t>remarcando para o dia 11 DE NOVEMBRO DE 2022 ÀS 10:00</w:t>
      </w:r>
      <w:r>
        <w:rPr>
          <w:rFonts w:cs="Arial" w:ascii="Arial Narrow" w:hAnsi="Arial Narrow"/>
          <w:sz w:val="22"/>
          <w:szCs w:val="22"/>
        </w:rPr>
        <w:t>, deliberando assim, em avisar todas empresas via e-mail, publicação no Diário Oficial Municipal e site oficial da prefeitura no menu licitações. Nada mais havendo a tratar a Senhora Presidente deu por paralisada o presente certame ficando, com retorno para prosseguimento na data acima informada, ficando o processo em posse da Divisão de Licitação na Secretaria de administração, com vista franqueado aos interessados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8:24:00Z</dcterms:created>
  <dc:creator>P.M.S.J.V.R.P.</dc:creator>
  <dc:description/>
  <cp:keywords/>
  <dc:language>en-US</dc:language>
  <cp:lastModifiedBy>Régis Silveira</cp:lastModifiedBy>
  <cp:lastPrinted>2022-10-25T15:23:00Z</cp:lastPrinted>
  <dcterms:modified xsi:type="dcterms:W3CDTF">2022-11-03T18:31:00Z</dcterms:modified>
  <cp:revision>3</cp:revision>
  <dc:subject/>
  <dc:title>PREFEITURA MUNICIPAL DE SÃO JOSÉ DO VALE DO RIO PRETO</dc:title>
</cp:coreProperties>
</file>