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83210087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e um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3/2021, expedido e confeccionado pela Secretaria Municipal de Administração através do Departamento de Administração, objeto do Processo Administrativo nº 0812/2019, oriundo da Secretaria de Obras Públicas, Urbanização e Transportes para </w:t>
      </w:r>
      <w:r>
        <w:rPr>
          <w:rFonts w:cs="Arial Narrow" w:ascii="Arial Narrow" w:hAnsi="Arial Narrow"/>
          <w:b/>
          <w:i/>
          <w:sz w:val="24"/>
          <w:szCs w:val="24"/>
        </w:rPr>
        <w:t>EXECUÇÃO DE PINTURA E REPAROS GERAIS DO GINÁSIO POLIESPORTIVO MÁRIO DE ARAÚJO CHAVES, LOCALIZADO NA ESTRADA SILVEIRA DA MOTTA KM 23, ÁGUAS CLARAS,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intura Ginásio Mário Chaves REV 01, II - Memória de Cálculo - Pintura Ginásio Mário de Araújo Chaves, III – Cálculo do BDI - Pintura Ginásio Mário de Araújo Chaves, IV - Cronograma Físico-financeiro - Pintura Ginásio Mário de Araújo Chaves REV01, V - Caderno de Encargos - Reforma do Ginásio Poliesportivo, VI – ART Ginásio, VII - Minuta de Contrato, VIII - Metodologia para cálculo de garantia adicional, IX - Declaração de Idôneo, X  - Declaração de Conformidade com o Edital e seus Anexos, XI – Declaração de Conhecimento dos Locais e Condições e XII - </w:t>
      </w:r>
      <w:r>
        <w:rPr>
          <w:rFonts w:cs="Arial" w:ascii="Arial Narrow" w:hAnsi="Arial Narrow"/>
          <w:sz w:val="22"/>
          <w:szCs w:val="22"/>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w:t>
      </w:r>
      <w:r>
        <w:rPr>
          <w:rFonts w:cs="Arial" w:ascii="Arial Narrow" w:hAnsi="Arial Narrow"/>
          <w:b/>
          <w:sz w:val="24"/>
          <w:szCs w:val="24"/>
        </w:rPr>
        <w:t xml:space="preserve">CONSERVIT CONSTRUÇÃO E CONSERVAÇÃO EIRELI </w:t>
      </w:r>
      <w:r>
        <w:rPr>
          <w:rFonts w:cs="Arial" w:ascii="Arial Narrow" w:hAnsi="Arial Narrow"/>
          <w:sz w:val="24"/>
          <w:szCs w:val="24"/>
        </w:rPr>
        <w:t xml:space="preserve">representada pelo Sr. Danillo Tiberto da Cunha, represente legal, CPF nº 150.521.017-83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3/2021 e D.O. do Município no dia 05/03/2021 e jornal de grande circulação (Jornal EXTRA Dia datado do dia 06/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inabilitar as empresas </w:t>
      </w:r>
      <w:r>
        <w:rPr>
          <w:rFonts w:cs="Arial" w:ascii="Arial Narrow" w:hAnsi="Arial Narrow"/>
          <w:b/>
          <w:sz w:val="24"/>
          <w:szCs w:val="24"/>
        </w:rPr>
        <w:t>CONSERVIT CONSTRUÇÃO E CONSERVAÇÃO EIRELI</w:t>
      </w:r>
      <w:r>
        <w:rPr>
          <w:rFonts w:cs="Arial" w:ascii="Arial Narrow" w:hAnsi="Arial Narrow"/>
          <w:sz w:val="24"/>
          <w:szCs w:val="24"/>
        </w:rPr>
        <w:t xml:space="preserve">, considerando o acervo não ter sido aprovado pelo setor técnico (item 3.1.1.1.10) e a empresa </w:t>
      </w:r>
      <w:r>
        <w:rPr>
          <w:rFonts w:cs="Arial" w:ascii="Arial Narrow" w:hAnsi="Arial Narrow"/>
          <w:b/>
          <w:sz w:val="24"/>
          <w:szCs w:val="24"/>
        </w:rPr>
        <w:t>ECONSTRUR CONSTRUÇÕES EIRELI</w:t>
      </w:r>
      <w:r>
        <w:rPr>
          <w:rFonts w:cs="Arial" w:ascii="Arial Narrow" w:hAnsi="Arial Narrow"/>
          <w:sz w:val="24"/>
          <w:szCs w:val="24"/>
        </w:rPr>
        <w:t xml:space="preserve">, considerando dados incompletos da parte do cartório distribuidor na Falência e Concordata (item 3.1.1.1.7), além de não apresentar Declaração ME ficando assim, impedida de usufruir dos benefícios concedidos pela lei 123/2006. Portanto, delibera em habilitar empresa </w:t>
      </w:r>
      <w:r>
        <w:rPr>
          <w:rFonts w:cs="Arial" w:ascii="Arial Narrow" w:hAnsi="Arial Narrow"/>
          <w:b/>
          <w:sz w:val="24"/>
          <w:szCs w:val="24"/>
        </w:rPr>
        <w:t>C. PACHECO CONSTRUÇÕES EIRELI,</w:t>
      </w:r>
      <w:r>
        <w:rPr>
          <w:rFonts w:cs="Arial" w:ascii="Arial Narrow" w:hAnsi="Arial Narrow"/>
          <w:sz w:val="24"/>
          <w:szCs w:val="24"/>
        </w:rPr>
        <w:t xml:space="preserve"> no valor de R$ 79.737,08 (Setenta e nove mil, setecentos e trinta e sete reais e oito centavos); Em seguida a Presidente tendo em vista o valor acima apresentado, delibera como vencedora a Firma </w:t>
      </w:r>
      <w:r>
        <w:rPr>
          <w:rFonts w:cs="Arial" w:ascii="Arial Narrow" w:hAnsi="Arial Narrow"/>
          <w:b/>
          <w:sz w:val="24"/>
          <w:szCs w:val="24"/>
        </w:rPr>
        <w:t>C. PACHECO CONSTRUÇÕES EIRELI, tendo em vista estar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3-31T15:40:00Z</dcterms:modified>
  <cp:revision>2</cp:revision>
  <dc:subject/>
  <dc:title>PREFEITURA MUNICIPAL DE SÃO JOSÉ DO VALE DO RIO PRETO</dc:title>
</cp:coreProperties>
</file>